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kern w:val="0"/>
        </w:rPr>
      </w:pPr>
      <w:r>
        <w:rPr>
          <w:kern w:val="0"/>
        </w:rPr>
        <w:t>Сатанинская рать</w:t>
      </w:r>
    </w:p>
    <w:p>
      <w:pPr>
        <w:pStyle w:val="Normal"/>
        <w:ind w:firstLine="709"/>
        <w:jc w:val="both"/>
        <w:rPr>
          <w:color w:val="000000"/>
          <w:kern w:val="0"/>
          <w:sz w:val="28"/>
        </w:rPr>
      </w:pPr>
      <w:r>
        <w:rPr>
          <w:color w:val="000000"/>
          <w:kern w:val="0"/>
          <w:sz w:val="28"/>
        </w:rPr>
      </w:r>
    </w:p>
    <w:p>
      <w:pPr>
        <w:pStyle w:val="Normal"/>
        <w:shd w:fill="FFFFFF" w:val="clear"/>
        <w:autoSpaceDE w:val="false"/>
        <w:ind w:firstLine="709"/>
        <w:jc w:val="both"/>
        <w:rPr>
          <w:rFonts w:cs="Times New Roman"/>
          <w:bCs w:val="false"/>
          <w:color w:val="000000"/>
          <w:sz w:val="28"/>
          <w:szCs w:val="24"/>
        </w:rPr>
      </w:pPr>
      <w:r>
        <w:rPr>
          <w:rFonts w:cs="Times New Roman"/>
          <w:color w:val="000000"/>
          <w:sz w:val="28"/>
          <w:szCs w:val="22"/>
        </w:rPr>
        <w:t>О современных средствах массовой информации журналист Михаил Дмитрук беседует с руководителем службы по связям с общественными организациями Миссионерского отдела Московского Патриархата Православной Церкви протоиереем Сергием Поповым.</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2"/>
        </w:rPr>
        <w:t xml:space="preserve">- </w:t>
      </w:r>
      <w:r>
        <w:rPr>
          <w:rFonts w:cs="Times New Roman"/>
          <w:bCs w:val="false"/>
          <w:iCs/>
          <w:color w:val="000000"/>
          <w:sz w:val="28"/>
          <w:szCs w:val="22"/>
        </w:rPr>
        <w:t>Отец Сергий, Ваша оценка российских СМИ?</w:t>
      </w:r>
    </w:p>
    <w:p>
      <w:pPr>
        <w:pStyle w:val="Normal"/>
        <w:shd w:fill="FFFFFF" w:val="clear"/>
        <w:autoSpaceDE w:val="false"/>
        <w:ind w:firstLine="709"/>
        <w:jc w:val="both"/>
        <w:rPr>
          <w:rFonts w:cs="Times New Roman"/>
          <w:bCs w:val="false"/>
          <w:color w:val="000000"/>
          <w:sz w:val="28"/>
          <w:szCs w:val="24"/>
        </w:rPr>
      </w:pPr>
      <w:r>
        <w:rPr>
          <w:rFonts w:cs="Times New Roman"/>
          <w:bCs w:val="false"/>
          <w:iCs/>
          <w:color w:val="000000"/>
          <w:sz w:val="28"/>
          <w:szCs w:val="22"/>
        </w:rPr>
        <w:t xml:space="preserve">- </w:t>
      </w:r>
      <w:r>
        <w:rPr>
          <w:rFonts w:cs="Times New Roman"/>
          <w:bCs w:val="false"/>
          <w:color w:val="000000"/>
          <w:sz w:val="28"/>
          <w:szCs w:val="22"/>
        </w:rPr>
        <w:t>Большинство российских СМИ копирует худшие западные образцы. Они могут взахлёб рассказывать о том, что кинозвезда развелась со своим мужем, а футбольный кумир ушёл в другую команду за большую зарплату, но не говорят о том, что может ободрить людей, вселить в них надежду, помочь найти выход из трудного положения.</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2"/>
        </w:rPr>
        <w:t xml:space="preserve">Например, российские СМИ не проявили никакого интереса к программе миссионерского храма-поезда, которая осуществляется по благословению Патриарха Алексия </w:t>
      </w:r>
      <w:r>
        <w:rPr>
          <w:rFonts w:cs="Times New Roman"/>
          <w:bCs w:val="false"/>
          <w:color w:val="000000"/>
          <w:sz w:val="28"/>
          <w:szCs w:val="22"/>
          <w:lang w:val="en-US"/>
        </w:rPr>
        <w:t>II</w:t>
      </w:r>
      <w:r>
        <w:rPr>
          <w:rFonts w:cs="Times New Roman"/>
          <w:bCs w:val="false"/>
          <w:color w:val="000000"/>
          <w:sz w:val="28"/>
          <w:szCs w:val="22"/>
        </w:rPr>
        <w:t>. Мы уже совершили пять поездок в Якутию, Карелию, Архангельскую, Пензенскую области и Сибирь, где многие местные жители никогда не видели священников. Там мы проповедовали Слово Божие, крестили народ, встречались с заключёнными, выступали в воинских частях. Но наша деятельность вызвала резонанс... только за рубежом.</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2"/>
        </w:rPr>
        <w:t>Западные кинодокументалисты уже сняли два хороших фильма, мы получили заявки на сотрудничество с теле- и радиостанциями, прессой Англии, Франции, Германии, Швейцарии. Там есть интерес к православной России, а у отечественных журналистов его нет.</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2"/>
        </w:rPr>
        <w:t xml:space="preserve">- </w:t>
      </w:r>
      <w:r>
        <w:rPr>
          <w:rFonts w:cs="Times New Roman"/>
          <w:bCs w:val="false"/>
          <w:iCs/>
          <w:color w:val="000000"/>
          <w:sz w:val="28"/>
          <w:szCs w:val="22"/>
        </w:rPr>
        <w:t>Как вы думаете, почему наши СМИ, как правило, показывают самое страшное и мерзкое?</w:t>
      </w:r>
    </w:p>
    <w:p>
      <w:pPr>
        <w:pStyle w:val="Normal"/>
        <w:shd w:fill="FFFFFF" w:val="clear"/>
        <w:autoSpaceDE w:val="false"/>
        <w:ind w:firstLine="709"/>
        <w:jc w:val="both"/>
        <w:rPr>
          <w:rFonts w:cs="Times New Roman"/>
          <w:bCs w:val="false"/>
          <w:color w:val="000000"/>
          <w:sz w:val="28"/>
          <w:szCs w:val="24"/>
        </w:rPr>
      </w:pPr>
      <w:r>
        <w:rPr>
          <w:rFonts w:cs="Times New Roman"/>
          <w:bCs w:val="false"/>
          <w:iCs/>
          <w:color w:val="000000"/>
          <w:sz w:val="28"/>
          <w:szCs w:val="22"/>
        </w:rPr>
        <w:t xml:space="preserve">- </w:t>
      </w:r>
      <w:r>
        <w:rPr>
          <w:rFonts w:cs="Times New Roman"/>
          <w:bCs w:val="false"/>
          <w:color w:val="000000"/>
          <w:sz w:val="28"/>
          <w:szCs w:val="22"/>
        </w:rPr>
        <w:t>Негативная информация сильно бьёт по нервам, раздражает, притягивает внимание. Многие печатные издания и телевидение используют этот психологический фактор для повышения своей популярности. Человек уже, как наркоман, ищет новую информационную отраву: что где упало, сгорело, разбилось...</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2"/>
        </w:rPr>
        <w:t>Такие СМИ воспитывают людей, для которых новость - это то, что тебя тревожит, будоражит, вводит в состояние стресса. Уже выросло целое поколение, готовое только так воспринимать новости, жить отрицанием добра как смысла существования. А многие журналисты до сих пор не осознают, что они творят.</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2"/>
        </w:rPr>
        <w:t xml:space="preserve">- </w:t>
      </w:r>
      <w:r>
        <w:rPr>
          <w:rFonts w:cs="Times New Roman"/>
          <w:bCs w:val="false"/>
          <w:iCs/>
          <w:color w:val="000000"/>
          <w:sz w:val="28"/>
          <w:szCs w:val="22"/>
        </w:rPr>
        <w:t>Как, на ваш взгляд, на людей действует подобная "чёрная" информация?</w:t>
      </w:r>
    </w:p>
    <w:p>
      <w:pPr>
        <w:pStyle w:val="Normal"/>
        <w:shd w:fill="FFFFFF" w:val="clear"/>
        <w:autoSpaceDE w:val="false"/>
        <w:ind w:firstLine="709"/>
        <w:jc w:val="both"/>
        <w:rPr>
          <w:rFonts w:cs="Times New Roman"/>
          <w:bCs w:val="false"/>
          <w:color w:val="000000"/>
          <w:sz w:val="28"/>
          <w:szCs w:val="24"/>
        </w:rPr>
      </w:pPr>
      <w:r>
        <w:rPr>
          <w:rFonts w:cs="Times New Roman"/>
          <w:bCs w:val="false"/>
          <w:iCs/>
          <w:color w:val="000000"/>
          <w:sz w:val="28"/>
          <w:szCs w:val="22"/>
        </w:rPr>
        <w:t xml:space="preserve">- </w:t>
      </w:r>
      <w:r>
        <w:rPr>
          <w:rFonts w:cs="Times New Roman"/>
          <w:bCs w:val="false"/>
          <w:color w:val="000000"/>
          <w:sz w:val="28"/>
          <w:szCs w:val="22"/>
        </w:rPr>
        <w:t>Как в пословице: если человеку то и дело повторять, что он свинья, то в конце концов он захрюкает. Если ему постоянно внушать, что кругом одни злодеи и развратники, то он сам станет "как все". Посмотрите наши фильмы и новости - ведь это какой-то очень далёкий от действительности кошмар. В реальной жизни люди учатся и работают, решают производственные и научные проблемы, любят друг друга и рожают детей, не насилуют и не убивают всех подряд. Конечно, в новостях надо говорить о жестокости, разрушениях и катастрофах, но не смакуя их, очень кратко и сдержанно. Это должна быть небольшая часть всей информации, а когда она составляет девять десятых её, то отравляет душу и делает её именно такой, какой показывают пропагандисты человеческих пороков.</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2"/>
        </w:rPr>
        <w:t xml:space="preserve">Больно и горько смотреть, как устраивают глупейшие и помпезнейшие презентации, где льётся рекой шампанское, в то время когда в России так много нищих и голодных. Это пир во время чумы. У нормального человека естественно возникает вопрос: почему они так процветают? Что-то спели, кого-то спародировали, украли у нас с вами - и вдруг оказались наверху, стали властителями дум, "элитой". Очень печально, что эта "элита" </w:t>
      </w:r>
      <w:r>
        <w:rPr>
          <w:rFonts w:cs="Times New Roman"/>
          <w:bCs w:val="false"/>
          <w:color w:val="000000"/>
          <w:sz w:val="28"/>
          <w:szCs w:val="21"/>
        </w:rPr>
        <w:t>не стыдится пировать в дому, где голодают дети.</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Я иногда пытаюсь беседовать с ними. Обычно отвечают: "Сейчас не до идеалов. Надо скорей протолкнуть то, что пользуется популярностью. Вот потом, когда все насытятся этой гадостью, а мы заработаем на этом, можно будет подумать о высоком". Этой "элите" как будто невдомёк, что люди, оболваненные ею, будут требовать новых гадостей.</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Раньше я относился к нашему телевидению более спокойно, потому что из этого тёмного омута можно было хоть изредка выудить позитивную информацию. А теперь с каждым днём всё больше прихожу в ужас от того, что, нажимая зеленую кнопочку на пульте, добровольно впускаю в свой дом злого и страшного демона. Он бесцеремонно лезет в мою душу, считая себя вправе показывать порнографию, истерию, шизофрению.</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От нас, священников, требуют официального разрешения проповедовать Слово Божие в школах, эфире, прессе. Предъявляют претензии: вы не имеете права на пропаганду, потому что Церковь отделена от государства. Но почему не отделены от общества пропагандисты зла? Создаётся впечатление, что секты сатанистов в СМИ уже неотделимы от нашего государства.</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Я не раз замечал: наступают выходные дни, когда человеку нужно что-то благостное, семейное, для души, а экраны и страницы газет заполняются эротикой, ужасами, безумием. Как будто вся сатанинская рать выходит в эти дни на службу в российских СМИ. Это стыдно смотреть даже в одиночку, не то что с семьёй.</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2"/>
        </w:rPr>
        <w:t xml:space="preserve">- </w:t>
      </w:r>
      <w:r>
        <w:rPr>
          <w:rFonts w:cs="Times New Roman"/>
          <w:bCs w:val="false"/>
          <w:iCs/>
          <w:color w:val="000000"/>
          <w:sz w:val="28"/>
          <w:szCs w:val="22"/>
        </w:rPr>
        <w:t>Но СМИ старательно показывают людей, которые живут по закону джунглей. Как бороться с этой чернухой?</w:t>
      </w:r>
    </w:p>
    <w:p>
      <w:pPr>
        <w:pStyle w:val="Normal"/>
        <w:shd w:fill="FFFFFF" w:val="clear"/>
        <w:autoSpaceDE w:val="false"/>
        <w:ind w:firstLine="709"/>
        <w:jc w:val="both"/>
        <w:rPr>
          <w:rFonts w:cs="Times New Roman"/>
          <w:bCs w:val="false"/>
          <w:color w:val="000000"/>
          <w:sz w:val="28"/>
          <w:szCs w:val="24"/>
        </w:rPr>
      </w:pPr>
      <w:r>
        <w:rPr>
          <w:rFonts w:cs="Times New Roman"/>
          <w:bCs w:val="false"/>
          <w:iCs/>
          <w:color w:val="000000"/>
          <w:sz w:val="28"/>
          <w:szCs w:val="21"/>
        </w:rPr>
        <w:t xml:space="preserve">- </w:t>
      </w:r>
      <w:r>
        <w:rPr>
          <w:rFonts w:cs="Times New Roman"/>
          <w:bCs w:val="false"/>
          <w:color w:val="000000"/>
          <w:sz w:val="28"/>
          <w:szCs w:val="21"/>
        </w:rPr>
        <w:t>Средства массовой информации создают мифы, виртуальные образы, - очень страшные и опасные, которые входят в душу человека даже помимо его воли.</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Приходя домой, многие автоматически включают телевизор или разворачивают газету - а там вещают, что если ты не успел отхватить свой кусок - беги и рви из горла у других. Там не дают христианского мировоззрения, с которым можно самостоятельно во всём разобраться.</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Если мы не хотим, чтобы жители России оскотинились окончательно, то должны перехватить инициативу у этой "элиты". Надо быть истинными православными, которые действуют в этом мире, не оглядываясь на средства массовой информации, порочащие нас, кричащие, что мы вмешиваемся в общественную жизнь. Мы должны вмешиваться, мы не можем равнодушно смотреть на то, как они навязывают нам свои "ценности", не спрашивая ни у кого разрешения, презирая наши традиции и историю.</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Нам запрещают выступать в эфире, потому что мы - религиозная организация. Но российские СМИ пропагандируют свою религию - блуда и жестокости, которая нагло вламывается в наши дома.</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Она убивает наши души, разлагает тела. Вот эту-то религию и надо отделить от общества и государства. Это религия золотого тельца, и с ней мы будем биться, так как она несёт смерть.</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2"/>
        </w:rPr>
        <w:t xml:space="preserve">- </w:t>
      </w:r>
      <w:r>
        <w:rPr>
          <w:rFonts w:cs="Times New Roman"/>
          <w:bCs w:val="false"/>
          <w:iCs/>
          <w:color w:val="000000"/>
          <w:sz w:val="28"/>
          <w:szCs w:val="22"/>
        </w:rPr>
        <w:t>Нас уверяют, что есть и светлое искусство, хорошие новости: это выступления певцов, пародистов, спортсменов, забавные случаи из жизни этих знаменитостей, их рассуждения о мировых проблемах. Мы должны любоваться ими и радоваться, будто это и есть духовная жизнь.</w:t>
      </w:r>
    </w:p>
    <w:p>
      <w:pPr>
        <w:pStyle w:val="Normal"/>
        <w:shd w:fill="FFFFFF" w:val="clear"/>
        <w:autoSpaceDE w:val="false"/>
        <w:ind w:firstLine="709"/>
        <w:jc w:val="both"/>
        <w:rPr>
          <w:rFonts w:cs="Times New Roman"/>
          <w:bCs w:val="false"/>
          <w:color w:val="000000"/>
          <w:sz w:val="28"/>
          <w:szCs w:val="24"/>
        </w:rPr>
      </w:pPr>
      <w:r>
        <w:rPr>
          <w:rFonts w:cs="Times New Roman"/>
          <w:bCs w:val="false"/>
          <w:iCs/>
          <w:color w:val="000000"/>
          <w:sz w:val="28"/>
          <w:szCs w:val="21"/>
        </w:rPr>
        <w:t xml:space="preserve">- </w:t>
      </w:r>
      <w:r>
        <w:rPr>
          <w:rFonts w:cs="Times New Roman"/>
          <w:bCs w:val="false"/>
          <w:color w:val="000000"/>
          <w:sz w:val="28"/>
          <w:szCs w:val="21"/>
        </w:rPr>
        <w:t>Мне приходится встречаться с людьми из так называемой "элиты": это фальшивые, развращённые деньгами и дурной славой люди; правильнее было бы сказать, что их вообще нет. Они существуют только в СМИ. В жизни это озлобленный и корыстный мирок очень посредственных людей. А настоящая элита - люди нравственного подвига, творцы блага на земле, пусть даже в самом скромном обличье. Этих людей мы не видим на ТВ и страницах газет.</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2"/>
        </w:rPr>
        <w:t xml:space="preserve">- </w:t>
      </w:r>
      <w:r>
        <w:rPr>
          <w:rFonts w:cs="Times New Roman"/>
          <w:bCs w:val="false"/>
          <w:iCs/>
          <w:color w:val="000000"/>
          <w:sz w:val="28"/>
          <w:szCs w:val="22"/>
        </w:rPr>
        <w:t>Отец Сергий, многие православные женщины (и некоторые мужчины) с удовольствием смотрят '"мыльные оперы" - сотни серий подряд. Мол, там нет сцен разврата и насилия, зато есть прекрасная природа, честные люди (они даже верят в Бога), там добро побеждает зло... Но эти бедные люди не замечают, что умиляются картинам виртуальной бразильской жизни гораздо больше, чем общаются со своими супругами и детьми, что виртуальным идолам они дарят любовь и нежность, а реальным родным и близким - равнодушие и презрение.</w:t>
      </w:r>
    </w:p>
    <w:p>
      <w:pPr>
        <w:pStyle w:val="Normal"/>
        <w:shd w:fill="FFFFFF" w:val="clear"/>
        <w:autoSpaceDE w:val="false"/>
        <w:ind w:firstLine="709"/>
        <w:jc w:val="both"/>
        <w:rPr>
          <w:rFonts w:cs="Times New Roman"/>
          <w:bCs w:val="false"/>
          <w:color w:val="000000"/>
          <w:sz w:val="28"/>
          <w:szCs w:val="24"/>
        </w:rPr>
      </w:pPr>
      <w:r>
        <w:rPr>
          <w:rFonts w:cs="Times New Roman"/>
          <w:bCs w:val="false"/>
          <w:iCs/>
          <w:color w:val="000000"/>
          <w:sz w:val="28"/>
          <w:szCs w:val="21"/>
        </w:rPr>
        <w:t xml:space="preserve">- </w:t>
      </w:r>
      <w:r>
        <w:rPr>
          <w:rFonts w:cs="Times New Roman"/>
          <w:bCs w:val="false"/>
          <w:color w:val="000000"/>
          <w:sz w:val="28"/>
          <w:szCs w:val="21"/>
        </w:rPr>
        <w:t>При серости и обыденности жизни многих людей, без веры и Церкви, мыльные оперы дают им выход в иллюзорную жизнь.</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Экран завораживает их, они становятся видеонаркоманами, которые жить не могут без телевизора и компьютерных игр, а это уже - состояние, близкое к тяжёлому поражению психики, это уже грех.</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 xml:space="preserve">- </w:t>
      </w:r>
      <w:r>
        <w:rPr>
          <w:rFonts w:cs="Times New Roman"/>
          <w:bCs w:val="false"/>
          <w:iCs/>
          <w:color w:val="000000"/>
          <w:sz w:val="28"/>
          <w:szCs w:val="21"/>
        </w:rPr>
        <w:t>Психологи уверяют нас, что человек привыкает к информационным извращениям и ужасам. Сначала они вызывают у него шок, а потом он воспринимает их спокойно. Если так, то каким становится этот человек?</w:t>
      </w:r>
    </w:p>
    <w:p>
      <w:pPr>
        <w:pStyle w:val="Normal"/>
        <w:shd w:fill="FFFFFF" w:val="clear"/>
        <w:autoSpaceDE w:val="false"/>
        <w:ind w:firstLine="709"/>
        <w:jc w:val="both"/>
        <w:rPr>
          <w:rFonts w:cs="Times New Roman"/>
          <w:bCs w:val="false"/>
          <w:color w:val="000000"/>
          <w:sz w:val="28"/>
          <w:szCs w:val="24"/>
        </w:rPr>
      </w:pPr>
      <w:r>
        <w:rPr>
          <w:rFonts w:cs="Times New Roman"/>
          <w:bCs w:val="false"/>
          <w:iCs/>
          <w:color w:val="000000"/>
          <w:sz w:val="28"/>
          <w:szCs w:val="21"/>
        </w:rPr>
        <w:t xml:space="preserve">- </w:t>
      </w:r>
      <w:r>
        <w:rPr>
          <w:rFonts w:cs="Times New Roman"/>
          <w:bCs w:val="false"/>
          <w:color w:val="000000"/>
          <w:sz w:val="28"/>
          <w:szCs w:val="21"/>
        </w:rPr>
        <w:t>Он адаптируется примитивизируясь, утрачивая светлые и тонкие качества души.</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Нам разрешили преподавать в школах "Основы православной культуры" только факультативно. А сатанисты действуют отнюдь не факультативно. Они не боятся открыто проповедовать свою религию. В такой ситуации грех нам стесняться - надо бороться и обличать.</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2"/>
        </w:rPr>
        <w:t xml:space="preserve">- </w:t>
      </w:r>
      <w:r>
        <w:rPr>
          <w:rFonts w:cs="Times New Roman"/>
          <w:bCs w:val="false"/>
          <w:iCs/>
          <w:color w:val="000000"/>
          <w:sz w:val="28"/>
          <w:szCs w:val="22"/>
        </w:rPr>
        <w:t>Знакомая преподавательница словесности стала читать в десятом классе статьи из "Русского Дома", объясняющие вред алкоголя и секса для школьников. Класс разразился смехом, свистом, топотом - мол, что вы нам пургу гоните, когда по телевизору каждый день доказывают пользу пива для здоровья и радость безопасного секса. И подобных случаев было много. Есть возможность проповедовать - но уже невозможно достучаться до искалеченных душ.</w:t>
      </w:r>
    </w:p>
    <w:p>
      <w:pPr>
        <w:pStyle w:val="Normal"/>
        <w:shd w:fill="FFFFFF" w:val="clear"/>
        <w:autoSpaceDE w:val="false"/>
        <w:ind w:firstLine="709"/>
        <w:jc w:val="both"/>
        <w:rPr>
          <w:rFonts w:cs="Times New Roman"/>
          <w:bCs w:val="false"/>
          <w:color w:val="000000"/>
          <w:sz w:val="28"/>
          <w:szCs w:val="24"/>
        </w:rPr>
      </w:pPr>
      <w:r>
        <w:rPr>
          <w:rFonts w:cs="Times New Roman"/>
          <w:bCs w:val="false"/>
          <w:iCs/>
          <w:color w:val="000000"/>
          <w:sz w:val="28"/>
          <w:szCs w:val="21"/>
        </w:rPr>
        <w:t xml:space="preserve">- </w:t>
      </w:r>
      <w:r>
        <w:rPr>
          <w:rFonts w:cs="Times New Roman"/>
          <w:bCs w:val="false"/>
          <w:color w:val="000000"/>
          <w:sz w:val="28"/>
          <w:szCs w:val="21"/>
        </w:rPr>
        <w:t>Не всё так плохо. Я долгие годы служил в Тверской области. И сейчас меня приглашают в Конаковскую гимназию. Вы знаете, ребят нормальных ещё достаточно много. Мы не можем говорить о потерянном поколении. Оно не потерянное, а нами брошенное и ищущее выход из этой ситуации.</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В истории нашей страны не раз бывали тяжёлые времена, когда казалось, что она погибла. Но через преодоление искушений, через самоотверженный труд Россия всегда возрождалась. Правда, наши предки были духовно покрепче, запас веры у них был побольше, чем у нас. Что ж, давайте будем доброй закваской будущего общества. Один на десятерых - уже хорошо, один на сотню - тоже неплохо.</w:t>
      </w:r>
    </w:p>
    <w:p>
      <w:pPr>
        <w:pStyle w:val="Normal"/>
        <w:ind w:firstLine="709"/>
        <w:jc w:val="both"/>
        <w:rPr>
          <w:rFonts w:cs="Times New Roman"/>
          <w:bCs w:val="false"/>
          <w:color w:val="000000"/>
          <w:sz w:val="28"/>
          <w:szCs w:val="21"/>
        </w:rPr>
      </w:pPr>
      <w:r>
        <w:rPr>
          <w:rFonts w:cs="Times New Roman"/>
          <w:bCs w:val="false"/>
          <w:color w:val="000000"/>
          <w:sz w:val="28"/>
          <w:szCs w:val="21"/>
        </w:rPr>
        <w:t>Какими бы ужасными ни были обстоятельства, мы всегда имеем возможность спасать свою душу и помогать другим. По-настоящему христиане и проявляли себя в самые трудные времена. Сейчас время трудное, а значит, самое благоприятное для спасения душ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Courier New"/>
      <w:bCs/>
      <w:color w:val="auto"/>
      <w:sz w:val="26"/>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6T12:28:00Z</dcterms:created>
  <dc:creator>АН</dc:creator>
  <dc:description/>
  <dc:language>en-US</dc:language>
  <cp:lastModifiedBy>АН</cp:lastModifiedBy>
  <dcterms:modified xsi:type="dcterms:W3CDTF">2004-03-26T12:32:00Z</dcterms:modified>
  <cp:revision>1</cp:revision>
  <dc:subject/>
  <dc:title>Сатанинская рать</dc:title>
</cp:coreProperties>
</file>